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vněž vstup do podzimu byl vydařený. Místo původně plánované porce tří zápasů nás čekaly zápasy jen dva, když zápas s Dynamem Závišice byl již na jaře přeložen na pozdější termín. Do rozpisu podzimu se pak zapsalo rovněž vyloučení týmu Antabusu ze soutěže. Na nás čekal v prvním zápase tým Evertonu. Už bez za vlast bojujícího Koudyho, s Pážou v brance. Svou formu prokázal Shoula, který po Prdově nahrávce opil soupeře rohlíkem a neměl problém trefit odkrytou bránu. Druhý gól přidal po Kahyho křižné přihrávce skrz šestku Beran, který se s obrovským štěstím zblízka trefil  pomedzi  brankářovy betony. V druhé půli jsme pak předvedli galerii spálených šancí, nejméně 5x jsme zahodili tutové šance, posupně takto vraždili Chrasťa, Šoula, Kahy a Beran, zlobil i soupeř, ovšem Páža čisté konto udržel. Naproti tomu druhý zápas proti KVS jsme zahájili katastrofálně, po přečíslení naší obrany jsme inkasovali poprvé, druhá branka stála za zopakování, po náběhu do volného prostoru nechytatelnou petelici napálil kávéesák do šibeny a když pak hrubě polevil Páža v brance, který se neohnul k po zemi pomalu se šinoucím míči, bylo to už 0:3 a začalo to zavánět debaklem. My jsme se však nepoložili a do zápasu nás vrátila ruka hráče KVS ve vlastní šestce a Chrasťou proměněná penalta – 1:3. V druhé půli po Radkově autu se do míče opřel Šoula snížil na rozdíl jediné branky. Posledních pět minut jsme dostali soupeře pod drtivý tlak, ovšem zakončení se nedařilo, z několika slibných příležitostí se ovšem žádná neujala a tak jsme po výpadku z úvodu zápasu prohráli. Stinným momentem bylo rovněž zranění Šouly v závěru zápasu ( kotník).</w:t>
      </w:r>
    </w:p>
    <w:p>
      <w:pPr>
        <w:pStyle w:val="Normal"/>
        <w:rPr/>
      </w:pPr>
      <w:r>
        <w:rPr/>
      </w:r>
    </w:p>
    <w:p>
      <w:pPr>
        <w:pStyle w:val="Normal"/>
        <w:rPr/>
      </w:pPr>
      <w:r>
        <w:rPr/>
        <w:t xml:space="preserve">Před druhým kolem se situace nevyvíjela vůbec příznivě, ke zraněným Homerovi a Šoulovi přibyl ještě Pára, Radek strávil víkend na vodě a Pážovci jeli navštívit otce, čímž se počet hráčů snížil na 4. Naštěstí se ozval na dovolence pobývající Koudy + přibrali jsme Rudu a úplného novice Galiho. Potěšující bylo už to, že před námi hrající Bari 2x prohrálo a ztratilo neotřesitelnou pozici na čele soutěže.   Proti Relaxu jsme zahájili opatrně, v první půli si obě družstva připsaly jedinou šanci, v obou případech nevyužitou, v druhé půli jsme pak zahájili zhurta, nejprve Kahy v tutovce nezamířil přesně, poté zblízka vychytal Prda brankář, pak už ale udeřilo, aktivní Gali našel Kahyho a ten se nemýlil. Gali se pak ocitl v šanci, ale ani on, ani po něm v brejku Prd nezakončili přesně. V závěru jsme jen stupňovali tlak, ale další branka už nepřišla. Proti Dalasu, který hrál pouze ve čtyřech jsme si věřili a už v první minutě našel Chrasťa za obranou Prda  - 1:0. Za chvíli opět Chrasťa připravil branku, tentokrát našel Galiho, který se snadno zbavil obránce a vsítil svůj premiérový gól za Heimat. Soupeř fyzicky zcela odpadl a my si vytvářeli další šance. Na 3:0 upravil Beran po Galiho akci, když tento využil signalizované výhody po faulu na něj a přihrál zcela volnému Berymu. Další šance jsme bohužel zahazovali a tak přišel zákonitý trest, po zbytečné ztrátě vzadu Dalas snížil před poločasem na 3:1. V druhé půli šel 2x sám na bránu Ruda, ovšem neuspěl, prosadil se naopak Prd po Kahyho přihře a následně na 5:1 upravil Gali po nahrávce Beryho. Po ztrátě míče jsme pak inkasovali a zápas po dalších zahozených šancích jsme vyhráli jen 5:2. </w:t>
      </w:r>
    </w:p>
    <w:p>
      <w:pPr>
        <w:pStyle w:val="Normal"/>
        <w:rPr/>
      </w:pPr>
      <w:r>
        <w:rPr/>
      </w:r>
    </w:p>
    <w:p>
      <w:pPr>
        <w:pStyle w:val="Normal"/>
        <w:rPr/>
      </w:pPr>
      <w:r>
        <w:rPr/>
        <w:t xml:space="preserve">Před třetím kolem již situace vypadala velmi slibně, v tabulce jsme zaujali postupové místa s poměrně luxusním náskokem, ovšem tuto pozici se nám potvrdit nepodařilo. Zápas proti SD  se sice vyznačoval naší výraznou převahou, ovšem v první půli jsme dokázali využít pouze jedinou šanci, kdy Shoula po Beranově přihře neměl problém se zakončením do prázdné branky. Bohužel druhá půle začala otřesně, nejprve v pozici posledního ztratil míč kličkující Prd, za chvíli ho napodobil i chytající Páža, který namazal soupeři a rázem jsme prohrávali jsme 1:2. Haluzově jsme pak vyrovnali, když zaváhání golmana soupeře využil Prd po Galiho přihře, z dalších šancí však už další gól nepřibyl a zápas skončil remízou 2:2.  Proti v té době již vedoucímu týmu ligy RUMu jsme hráli až příliš opatrně, což se nám vymstilo a po brejku jsme prohrávali 0:1. Když pak Chrasťa zahodil penaltu nařízenou za ruku v šestce a soupeř naopak přidal druhou branku po odraženém míči a my zahodili dvě dobré příležitosti, točily se strany za stavu 0:2. když nám však v druhé půli rozhodčí za další ruku daroval druhou penaltu a tuto šanci již Shoula využil, bylo to 1:2 a my byli zpátky. Ovšem pak nejlepší hráč soupeře tvrdou a přesnou střelou k tyči znovu zvýšil na dvoubrankový rozdíl a poté za Pážova záda prošla dvakrát sražená střela – 1:4. Soupeř si pak vytvořil i další šance,  ale posledních 6 minut jsme zcela převzali iniciativu my a zavřeli soupeře do hokejového zámku, ovšem bez cíleného efektu. V tabulce jsme sice zůstali v silné trojce jen těsně za druhým týmem Bari, ovšem na záda nám začal dýchat tým KVS. </w:t>
      </w:r>
    </w:p>
    <w:p>
      <w:pPr>
        <w:pStyle w:val="Normal"/>
        <w:rPr/>
      </w:pPr>
      <w:r>
        <w:rPr/>
      </w:r>
    </w:p>
    <w:p>
      <w:pPr>
        <w:pStyle w:val="Normal"/>
        <w:rPr/>
      </w:pPr>
      <w:r>
        <w:rPr/>
        <w:t xml:space="preserve">Čtvrtý turnaj nás nezastihl v ideální konstelaci. Jednak vyvstaly problémy s kolizí termínu malé a velké kopané, dále kvůli zranění či jiným důvodům nás nebylo mnoho. Do branky se musel  po letech postavit Chrasťa. Tým Inter pro nás neměl představovat větší problém, ovšem jarní kontumovaný zápas připomínal, že ani je nesmíme podcenit. Zápas hrající se prakticky jen na jednu branku provázený celou řadou příležitostí, pološancí a dokonce i tutovek a jejím často nepochopitelným spalováním, jen jednou se prosadil po Radkově nahrávce Shoula, který však jinak neměl dostatek klidu a za nevyužité šance nás soupeř potrestal, když z ojedinělého protiútoku vzniklém po zbytečném sporu našich hráčů s rozhodčím otřel soupeř svou střelu o tyč a zavěsil – 1:1. Do konce se nám pak ani přes další šance vítěznou branku vstřelit nepodařilo. Poté nás již čekalo klíčové utkání s týmem Bari. Opět jsme ve hře nečekaně snadno soupeře přehrávali a ujali se vedení, když Beran zužitkoval Galiho přihrávku. Další šance jsme ovšem nevyužili a že jich bylo mraky a tak opět zaúřadoval soupeř, který opět přesnou střelou k tyči vyrovnal – 1:1. V druhé půli zaúřadoval suverénně nejlepší střelec soutěže, který Chrasťu v brance nejprve lehkých obloučkem přehodil, pak jej naopak prostřelil tvrdou střelou po zemi a na 1:4 zvýšil ve spolupráci s Radkem, který míč dopravil do vlastní sítě – 1:4. Ačkoliv i nadále jsme měli míč převážně na svých kopačkách, dokázali jsme už pouze snížit střelou k tyči na 2:4.  Díky ztrátám a naopak neskutečné sérii vítězství KVS jsme se dostali do situace, kdy již nemáme postup ve vlastních rukou. Čekal nás však ještě jeden zápas a sice dohrávka zápasu s Dynamem Závišice, kdy před tímto zápasem odjeli plnit si své povinnosti vůči Spartaku Prd se Shoulou a Galim a my zůstali jen v pěti. Paradoxně jsme však i přes nevýrazný výkon a oproti předchozím zápasům relativně nízkému počtu šancí dokázali zabojovat a urvat pro sebe vítězství 1:0, když úspěšným střelcem byl Beran po nahrávce Kahyho. V tabulce před posledním kolem sice stále držíme 3. místo, ovšem 1 bod náskoku na pronásledovatele z KVS je zapříčiněn vyšším počtem našich odehraných zápasů a musíme tak čekat na jejich škobrtnutí. </w:t>
      </w:r>
    </w:p>
    <w:p>
      <w:pPr>
        <w:pStyle w:val="Normal"/>
        <w:rPr/>
      </w:pPr>
      <w:r>
        <w:rPr/>
      </w:r>
    </w:p>
    <w:p>
      <w:pPr>
        <w:pStyle w:val="Normal"/>
        <w:rPr/>
      </w:pPr>
      <w:r>
        <w:rPr/>
        <w:t xml:space="preserve">Poslední zápas proti již jistě sestupujícímu Tangu jsme nakonec zvládli, byť jsme začali rozvláčně. Soupeř po rohu využil nedůrazu při bránění a překonal Chrasťu v bráně poprvé. Odpověď přišla vzápětí z kopačky Galiho, kterému ostrými nabil Kahy – 1:1. Do poločasu však soupeř znovu skoroval, opět po rohu, když u bližší nepokryté tyče natřikrát překonal nejistého Chrasťu – 1:2. V druhé půli však přišel obrat, nejprve Beran z Kahyho nahrávky srovnal, poté nás do vedení dostal Prd ( opět Kahyho asistence) a uklidňující čtvrtou branku přidal Beran, po Kahyho čtvrté přihrávce. Zápas s opět velkým počtem našich příležitostí, mj. dvě tyče a 3x nebo 4x nevyužitý brejk 3 na 1  a přehlídkou toho, co všechno se dá zahodit, jsme tak nakonec zvládli a vyhráli v poměru 4:2. pak už jsme mohli jen čekat, jak odpoví ambiciozní KVS. To nevypadalo nijak jistě, proti týmu Relaxu mu pomohlo štěstí, když úvodní branku vsítil šťastným odkopem přes  celé hřiště brankář,  soupeř pak dokázal vyrovnat a KVS vyhrálo až po boji brankou v samotném závěru zápasu. Proti Dalasu však zaváhali, uhráli jen remízu a při stejném počtu bodů rozhodl o našem postupu vzájemný zápas. Ve vyrovnané tabulce jsme zaostali o pouhé 4 body za prvním Bari a 3 body za druhým RUMem. Pokud jde o celkové statistiky brankářů, střelců a hráčů, tam jsme se letos nikterak nezaskvěli, ve střelcích obsadil Beran sice 4. místo, ovšem s 12 brankami zaostal za vítězným střelcem Koreným o 21 branek, v této statistice je spíše potěšující vyrovnanost našich střelců, když v první osmičce se umístili hned tři naši bombeři. Ve statistice o nejlepšího hráče pak urval beran dokonce třetí místo, ovšem náskok vítězného Koreného byl ještě drtivější než u střelců. V brankářích skončil Koudy tentokrát až čtvrtý, což bylo zapříčiněno jeho neúčastí v podzimních bojích. Překvapivě dobře jsme se drželi i v kartách, podle neoficiálních propočtů jsme se 4 žlutými kartami byli druzí nejlepší za tangem s 3 žlutými.  V interních statistikách klubu vyhrál bodování Prd s bilancí 9+9 před Beranem 12+4 a Shoulou 11+2, přes deset bodů se dostal ještě Kahy 3+9 a hned za ním se umístil novic Galis, který si 8 bodů za 3 branky a 5 přihrávek připsal v pouhých 7 zápasech a v průměru na zápas vyhrál, když předčil i Prda – 18 b/ 18 z, Shoulu 13b/15z a Berana 16b/19z. V brankářích předvedl Koudy 6 šatoutů ve 12 zápasech, po jednom si připsali i Páža a Chrasťa. Ten pak jako jediný zaznamenal plnou účast při všech ligových i pohárových zápasech. </w:t>
      </w:r>
    </w:p>
    <w:p>
      <w:pPr>
        <w:pStyle w:val="Normal"/>
        <w:rPr/>
      </w:pPr>
      <w:r>
        <w:rPr/>
        <w:t xml:space="preserve">Celkově tak je nutno sezonu hodnotit jako úspěšnou, před VH a dalším ročníkem bude třeba probrat stávající situaci, zda chceme a máme na to 1. ligu odehrát nebo zda bude lepší přihlásit se pod jiným názvem znovu.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20:16:00Z</dcterms:created>
  <dc:creator>Aleš</dc:creator>
  <dc:description/>
  <dc:language>en-US</dc:language>
  <cp:lastModifiedBy>Alesh</cp:lastModifiedBy>
  <dcterms:modified xsi:type="dcterms:W3CDTF">2007-04-21T08:32:00Z</dcterms:modified>
  <cp:revision>6</cp:revision>
  <dc:subject/>
  <dc:title>Rovněž vstup do jara byl vydařený</dc:title>
</cp:coreProperties>
</file>